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«Подготовка земельных участков</w:t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освоения в целях жилищного строи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основных мероприятий  </w:t>
      </w:r>
    </w:p>
    <w:p>
      <w:pPr>
        <w:pStyle w:val="Normal"/>
        <w:tabs>
          <w:tab w:val="clear" w:pos="708"/>
          <w:tab w:val="left" w:pos="6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89"/>
        <w:gridCol w:w="2180"/>
        <w:gridCol w:w="1722"/>
        <w:gridCol w:w="1662"/>
        <w:gridCol w:w="1662"/>
        <w:gridCol w:w="1662"/>
        <w:gridCol w:w="223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№№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Финансовые затраты в действующих ценах, тыс.руб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Исполнитель мероприяти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всего на период реализации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Финансирование подпрограммы в цел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399,9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39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 Разработка нормативно-правовых акт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Подготовка документов градостроительного проектир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39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- муниципальных образований: документов территориального планирования, генеральных планов, правил землепользования и застройки, проектов планировки территорий, проектов межевания территорий, инженерно-геодезических и инженерно-геологических изысканий  для разработки градостроительной документации, внесения изменений в генеральные планы, правила землепользования и застройки, проекты планировки и проекты межевания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39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инженерно-геодезические изыскания и инженерно-геологические изыскания для разработки проекта планировки территории «Речное Устье № 1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Разработка генерального плана и правил землепользования и застройки: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поселка Тайнак,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поселка Салган;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поселка Плотинка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Златоустовского городского округ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816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88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933,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Разработка проекта планировки и межевания малоэтажной застройки территории, ограниченной: ул.6-я Гурьевская, ручей «Татарка», автомагистраль ул.им.В.И.Ленина – ул.им.И.М.Мельнова в г.Златоусте Челябин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карт (планов) границ территориальных зон, зон с особыми 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условиями использования (с 2013 год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5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границ территориальных зон:</w:t>
            </w:r>
          </w:p>
          <w:p>
            <w:pPr>
              <w:pStyle w:val="Normal"/>
              <w:rPr/>
            </w:pPr>
            <w:r>
              <w:rPr/>
              <w:t>- градостроительных зон,</w:t>
            </w:r>
          </w:p>
          <w:p>
            <w:pPr>
              <w:pStyle w:val="Normal"/>
              <w:jc w:val="both"/>
              <w:rPr/>
            </w:pPr>
            <w:r>
              <w:rPr/>
              <w:t>- зон с особыми условиями использ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для жилищного строитель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3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3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грамм комплексного развития систем коммунальной инфраструктур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Администрация З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8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нженерной инфраструктуры посёлка Южная Балаших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униципальное бюджетное учреждение «Капитальное строительство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. Организационные мероприят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Внедрение прозрачных конкурентных процедур предоставления земельных участков для жилищного строитель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Администрация З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ривлечения кредитных средств и частных инвестиций для обеспечения земельных участков объектами коммунальной инфраструктуры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Администрация ЗГО</w:t>
            </w:r>
          </w:p>
        </w:tc>
      </w:tr>
    </w:tbl>
    <w:p>
      <w:pPr>
        <w:pStyle w:val="Normal"/>
        <w:tabs>
          <w:tab w:val="clear" w:pos="708"/>
          <w:tab w:val="left" w:pos="6134" w:leader="none"/>
        </w:tabs>
        <w:ind w:left="90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06:00Z</dcterms:created>
  <dc:creator>User</dc:creator>
  <dc:description/>
  <cp:keywords/>
  <dc:language>en-US</dc:language>
  <cp:lastModifiedBy>prot_1</cp:lastModifiedBy>
  <cp:lastPrinted>2014-05-27T15:43:00Z</cp:lastPrinted>
  <dcterms:modified xsi:type="dcterms:W3CDTF">2014-05-27T10:44:00Z</dcterms:modified>
  <cp:revision>34</cp:revision>
  <dc:subject/>
  <dc:title/>
</cp:coreProperties>
</file>